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7 год, утверждённая Законом Ульяновской области от 18 ноября 2016 года № 167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недвижимое имущество, а также ценные бумаги, которые предполагается приобрести в государственную собственность Улья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30 пункта 2 части 1 статьи 26.3 Федерального закона от 06.10.1999 № 184-ФЗ «Об общих принципах организации законодательных (представительных) исполнительных органов государственной власти субъектов Российской Федерации» к полномочиям органов государственной власти субъекта Российской Федерации относятся полномочия по осуществлению региональных и межмуниципальных программ и проектов в области физической культуры и спорта, организации и проведения официальных региональных и межмуниципальных физкультурных, физкультурно-оздоровительных и спорти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.11 Федерального закона от 06.10.1999</w:t>
        <w:br/>
        <w:t>№ 184-ФЗ для осуществления полномочий, указанных в статье 26.3 настоящего Федерального закона, в собственности субъекта Российской Федерации может находиться имущество, необходимое для осуществления указанны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енных обращений администрации муниципального образования «город Димитровград» от 20.03.2017 № 01-22/1375, от 30.03.2017 № 01-22/839-СЭД с учётом согласия Министерства физической культуры и спорта Ульяновской области от 22.05.2017 № 73-ИОГВ-05-01/771вн настоящим проектом закона планируется внести изменения в Программу управления государственной собственностью Ульяновской области, предусматривающие безвозмездную передачу из собственности муниципального образования «город Димитровград» Ульяновской области в государственную собственность Ульяновской области, в целях исполнения полномочий, предусмотренных подпунктом 30 пункта 2 части 1 статьи 26.3 Федерального закона от 06.10.1999 № 184-ФЗ, Муниципального бюджетного учреждения дополнительного образования «Специализированная детско-юношеская спортивная школа Олимпийского резерва по боксу имени Альфреда Владимировича Гришина» (далее – МБУ ДО «СДЮСШОР») как имущественного комплекса, расположенного по адресу: Ульяновская область, г. Димитровград, проспект Ленина, д. 14 (ИНН 7302032587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ам 2.2, 2.4 Устава МБУ ДО «СДЮСШОР» основным предметом деятельности учреждения является реализация дополнительных общеобразовательных программ в области физической культуры и спорта, основными видами деятельности являются дополнительное образование детей и прочая деятельность в области спорт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Социально-экономическим последствием принятия настоящего проекта закона станет совершенствование исполнительными органами государственной власти ульяновской области полномочий по осуществлению региональных и межмуниципальных программ и проектов в области физической культуры и спорта, организации и проведения официальных региональных и межмуниципальных физкультурных, физкультурно-оздоровительных и спортивных мероприят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издание Агентством государственного имущества и земельных отношений Ульяновской области, как органа исполнительной власти, распоряжения о приеме учреждения как имущественного комплекса в государственную собственность и подписание соответствующего акта приёма-передачи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начальником отдела учета государственного имущества Агентства государственного имущества и земельных отношений Ульяновской области Мошиной Н.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С.М.Мишин</w:t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pacing w:val="8"/>
      <w:sz w:val="23"/>
      <w:szCs w:val="23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09:00Z</dcterms:created>
  <dc:creator>Ju5u</dc:creator>
  <dc:description/>
  <cp:keywords/>
  <dc:language>en-US</dc:language>
  <cp:lastModifiedBy>Gos25</cp:lastModifiedBy>
  <cp:lastPrinted>2017-06-13T16:13:00Z</cp:lastPrinted>
  <dcterms:modified xsi:type="dcterms:W3CDTF">2017-09-20T05:04:00Z</dcterms:modified>
  <cp:revision>7</cp:revision>
  <dc:subject/>
  <dc:title>ПОЯСНИТЕЛЬНАЯ ЗАПИСКА</dc:title>
</cp:coreProperties>
</file>